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Trajan Pro" w:hAnsi="Trajan Pro" w:eastAsia="Times New Roman" w:cs="Arial"/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  <w:t>JLPT N5 Vocab List</w:t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6"/>
        <w:gridCol w:w="2777"/>
        <w:gridCol w:w="4387"/>
      </w:tblGrid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Kanji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Hiragana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Englis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会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me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u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青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お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u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赤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明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か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tum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開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open, to become op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開け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け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op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げ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げ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iv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朝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さ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r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朝御飯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さごは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akfa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さって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y after tomorr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t, le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明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し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morr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そ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 t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遊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そぶ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lay, to make a visi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暖か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た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r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頭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ま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新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たらし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ち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暑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熱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t to the tou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厚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つ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nd, deep, thic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っ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 t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terward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な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u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umble) older bro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姉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ね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umble) older sis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at over t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m...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アパー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partme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び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athe, to show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危な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ぶな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ngerou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甘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e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ま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 ve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雨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め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め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nd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洗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ら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as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,to have (used for inanimate objects)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歩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る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al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あれ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oo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い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言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us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かが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行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 many?,how old?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く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 much?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池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け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医者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しゃ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dical docto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ai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忙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そがし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y, irritat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痛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た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infu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に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rst of the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ちば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st, fir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五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ve days, fifth 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っしょ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ge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五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v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つも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way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犬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ぬ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o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ま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意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み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もう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umble) younger sis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pleasa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入口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りぐ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ranc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居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, to have (used for people and animals)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要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ne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入れ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れ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ut 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ou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いろい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ariou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 top of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後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し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hi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薄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す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,wea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歌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た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まれ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まれ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bor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海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み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売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e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煩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るさ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isy, annoy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うわぎ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ck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ictu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映画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が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vi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映画館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がか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inem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英語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いご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glish languag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駅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ti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エレベータ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vato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鉛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えんぴ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nci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いし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liciou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多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き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き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きな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き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勢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おぜ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at number of peop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母さ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あ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onorable) mo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菓子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eets, cand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金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かね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e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起き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き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 u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置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u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奥さ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く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onorable) wif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け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cohol, rice wi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皿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さ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te, dis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伯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叔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じい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ndfather, male senior citiz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教え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しえ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each, to te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伯父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叔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じ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cle, middle aged gentlema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押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ush, to stamp someth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遅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そ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te, sl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ちゃ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en te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手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てあら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throo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父さ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う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onorable) fa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弟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う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unger bro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男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男の子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この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昨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と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ay before yester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昨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と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ar before la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と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dul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な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oma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同じ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なじ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m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兄さ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にい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onorable) older bro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姉さ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ねえ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onorable) older sis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ばあ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ndmother, female senior-citiz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伯母さ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叔母さ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ば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風呂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ふ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弁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べんと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xed lun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覚え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ぼえ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memb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まわり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iendly term for policema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重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v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もしろ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est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泳ぐ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よぐ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wi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降り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り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 off, to desce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終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わ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inis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音楽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が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usic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ma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女の子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おんなの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ir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外国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いこ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ign count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外国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いこくじ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eign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会社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しゃ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an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階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だ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air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買い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いも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pp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買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u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返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turn someth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帰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え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 bac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か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ke time or mone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ぎ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e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書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rit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学生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くせ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ude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け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all by pho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傘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さ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mbrell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貸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e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風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ぜ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風邪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ぜ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col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家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ぞ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mil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son, way of do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学校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がっこ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choo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ッ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家庭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て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usehol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ど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corn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ば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g, bask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花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び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vas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み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p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メラ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mer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火曜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よう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ues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辛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ic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らだ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d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借り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り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orr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軽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レ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r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カレンダ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lend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川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v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わい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t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漢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かんじ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nese charac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木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ee, woo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黄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い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ll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黄色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いろ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ll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消え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え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isapp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聞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ear, to listen to, to as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r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ギタ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uit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汚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たな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rt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喫茶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っさて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ffee loung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切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って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age stam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切符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っぷ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ck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昨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の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ster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九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ゅ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/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牛肉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ゅうに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ef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牛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ゅうにゅ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l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教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し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ssroo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兄弟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うだ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umble) sibling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去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ょね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st y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嫌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ら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t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切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u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着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ut on from the shoulders dow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れ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etty, clea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ログラム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logra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ロ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キロメート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lome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銀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ぎんこ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n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金曜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きんよう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i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薬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す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dici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さ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eas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果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だも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ui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口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uth, ope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靴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つし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ck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国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unt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曇り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も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udy wea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曇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も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come cloudy, to become di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ら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loom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クラス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as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グラム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来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m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車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るま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r, vehic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c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黒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くろ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c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警官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いか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icema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朝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さ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 mor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消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rase, to turn off pow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結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こ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lendid, enoug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結婚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けっこ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rriag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月曜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つよう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n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玄関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か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try ha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元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げん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lth, vitalit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五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v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公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え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交差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さて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tersecti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紅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ちゃ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lack te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交番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うば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lice box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oic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ー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at, tennis cour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ーヒ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ffe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午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ご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terno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九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この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ne days, ninth 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九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この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i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午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ぜ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r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答え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たえ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nsw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ち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 person or w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っ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 person or w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ッ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glas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 y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言葉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とば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ord, languag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子供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ども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l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御飯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ごは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oked rice, mea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コピーす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p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困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ま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worri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れ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月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げ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しゅ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 wee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今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こんば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s eve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あ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l…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財布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いふ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ll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魚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か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s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先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e future, previou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咲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loo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作文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くぶ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mposition, writ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差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retch out hands, to raise an umbrell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雑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ざっ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gazi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砂糖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と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g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寒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む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来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らいね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ar after nex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三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e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散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さんぽす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ro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四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/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u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l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か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ev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時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か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m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仕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ご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ob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辞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しょ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ctiona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静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ず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l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七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ち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/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v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質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つも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esti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自転車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てんしゃ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cyc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自動車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どうしゃ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utomobi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死ぬ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ぬ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i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字引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び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ctiona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自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ぶ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eself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閉ま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ま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lose, to be clos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閉め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lose someth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締め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め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i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ゃ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ゃあ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ll then…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写真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ゃし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hotograp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ir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シャワ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w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十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う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授業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ゅぎょ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sson, class wor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宿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ゅくだ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mewor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上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ず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llfu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丈夫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じょうぶ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ong, durab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う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y sauc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堂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ょくど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ning ha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知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kn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白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t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白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ろ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t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新聞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しんぶ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wspap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水曜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いよう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dnes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吸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moke, to suc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カー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ir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好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keab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少な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くな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fe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ぐ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stantl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少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こ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e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涼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ずし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resh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トーブ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a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プー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o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ポー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or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ズボ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ouser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住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む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ive 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スリッパ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ipper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座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すわ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i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eight, statu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生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い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upi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セータ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eater, jump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っけ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conom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背広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び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iness sui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狭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ま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rr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ゼロ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Zer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千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ousa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先月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げ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st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先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しゅ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st wee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先生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せ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acher, docto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洗濯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せんた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sh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全部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ぜんぶ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掃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じす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lean, to swee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うして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して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at plac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ち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 t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っ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 t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外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utsid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ば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ar, besid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k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か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fter th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それでは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n that situati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学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が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iversit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使館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しか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mbass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丈夫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じょうぶ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l r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好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す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very likeab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大切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せ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mporta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台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いどこ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itch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へ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いへ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icult situati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高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ll, expensiv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く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n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タクシ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xi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ut ou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立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a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て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ngth,he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建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ても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ild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楽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し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joyab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頼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のむ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s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ば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bacco,cigarett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ぶ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babl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べ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べも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o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食べ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べ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卵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まご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g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れ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誰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れ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mebod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誕生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たんじょう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rth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だんだ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aduall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小さ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いさ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tt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小さな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いさ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tt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近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違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が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iff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近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か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下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かて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derground tra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地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ず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茶色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ゃい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ow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ゃわ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ce bow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うど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actl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ちょっ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mewh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いた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irst of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使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us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疲れ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かれ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 tir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次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ぎ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x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着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rrive 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s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作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く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mak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け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urn 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勤め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とめ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ork for someo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まらな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r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冷た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めた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ld to the tou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強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つよ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werfu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ー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p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ーブ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b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ープレコーダ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pe record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かけ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かけ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 ou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手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がみ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t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き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able t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口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ぐ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xi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ス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は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th that...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デパー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epartment sto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も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出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appear,to leav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テレ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levisi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天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てん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電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ん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ctricity,electric l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電車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んしゃ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lectric tra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電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でん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lepho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Japanese style doo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ドア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stern style doo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トイレ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il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w,in what w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して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 what reas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ぞ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eas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動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ぶ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ima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うも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ank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遠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お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十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お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 days,the tenth 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時々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きど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metim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時計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け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tch,cloc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こ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lac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図書館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しょか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ibra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ち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ch of tw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っ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ても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な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隣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な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xt door t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飛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ぶ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ly,to ho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止ま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ま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ome to a hal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友達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もだ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ie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土曜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よう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atur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ir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肉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りに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icken me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取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ke someth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撮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と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ke a photo or record a fil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どれ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ich (of three or more)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ナイフ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knif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中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dd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長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が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o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鳴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nimal noise. to chirp, roar or croak etc.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無く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く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ose someth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ぜ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mm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夏休み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つやすみ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mmer holi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ど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t ceter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七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な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v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七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の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ven days,the seventh 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名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ま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am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習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ear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並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ぶ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ine up,to stand in a li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並べ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らべ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line up,to set u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com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何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な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h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賑や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ぎや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tling,bus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肉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西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日曜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ちよう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un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荷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も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ggag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ニュース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w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庭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に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rd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脱ぐ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ぐ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ake off cloth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温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ぬ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uke war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ネクタ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ie,neckti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猫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寝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ね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 to bed,to slee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ノー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tebook,exercise boo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登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ぼ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limb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飲み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みも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 drin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飲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む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rin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乗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の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et on,to rid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歯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o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パーティ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rt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灰皿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いざ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shtr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入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い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enter,to conta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葉書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が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car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ear,to put on trouser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x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idg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opstick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始ま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ま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g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初め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始め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め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gin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初めて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じめて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 the first tim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走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し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u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ス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バター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二十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20 years old,20th y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働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たら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or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八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二十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つ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enty days,twentie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low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鼻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s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alk,stor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話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な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pea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早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や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l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速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や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quic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r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貼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ic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晴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れ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ear weath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晴れ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れ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sunn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半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lf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パ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rea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ハンカチ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ndkerchief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番号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んご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umb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晩御飯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ばんごは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ing mea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半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はんぶ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lf minut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が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引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u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弾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lay an instrument with strings, including pian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低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く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rt,l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飛行機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こう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eropla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左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だ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eft hand sid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rs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月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つ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e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一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と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ne pers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暇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ま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ree tim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百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ゃ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undr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病院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ょうい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spita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病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びょう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llnes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昼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oon, daytim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昼御飯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るごは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idday mea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広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ひろ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acious,wid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ィルム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ll of fil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封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うと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nvelop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プー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wimming poo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フォーク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r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吹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l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loth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二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た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豚肉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たに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r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二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た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o peop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二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つ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wo days, second day of the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太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と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冬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降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all, e.g. rain or sn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古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ld (not used for people)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ふ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文章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ぶんしょ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entence,tex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ページ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ag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下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skillfu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ベッ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ペッ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部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o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へ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rea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ペ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勉強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んきょうす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tud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便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べん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eful, convenie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帽子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ぼう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a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ールペ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ll-point p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ther, the re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ポケッ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ck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欲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し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ポス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細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そ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ボタ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tto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ホテ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hote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本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o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本棚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んだ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okshelv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ほんと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u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毎朝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あさ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 mor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毎月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げつ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つ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毎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しゅ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 wee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毎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に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 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毎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ねん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と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 y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毎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いば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 n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fo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曲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が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turn,to be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ず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npleasa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ain,a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だ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et,sti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町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wn,cit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待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wai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っすぐ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aight ahead,direc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マッチ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at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ど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ind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丸い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/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円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ound,circul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万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en thousan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万年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まんねんひ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untain p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磨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が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rush teeth, to polis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ぎ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ight sid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短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じ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r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ず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at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せ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ho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見せ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せ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h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ち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tre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三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っ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ee days, third day of the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三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っ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re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緑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ど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e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皆さん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なさ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o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南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なみ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ou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耳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み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見る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観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see, to watc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みん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ryo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六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い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x days, sixth day of the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向こ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こ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 the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難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ずかし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fficul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六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っ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x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村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む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illag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目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y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メートル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et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眼鏡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めがね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lass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lread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一度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ういちど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aga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木曜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くよう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urs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持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ol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っ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r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物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の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h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at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問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もんだ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roblem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八百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お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greengroc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野菜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さ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vegetab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易し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さし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asy, simpl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安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heap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休み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み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t,holida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休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すむ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s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八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っ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ま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mountain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や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d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夕方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がた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i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夕飯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は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dinn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郵便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びんきょ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post offic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昨夜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べ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last n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有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うめ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amou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雪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き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now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行く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ゆっくりと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lowly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八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ight days, eighth day of the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洋服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うふ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stern-style clothe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ften, wel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横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eside,side,wid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四日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っ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ur days, fouth day of the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四つ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っ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fou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呼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ぶ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call out,to invit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読む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む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rea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夜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evening,nigh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弱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わ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wea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来月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いげつ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xt month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来週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いしゅ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xt week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来年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らいね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next yea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ジオ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di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ジカセ</w:t>
            </w:r>
            <w:r>
              <w:rPr>
                <w:rFonts w:ascii="Arial" w:hAnsi="Arial" w:cs="Arial"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 xml:space="preserve">/ 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ラジオカセット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adio cassette play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っぱ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plendi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留学生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ゅうがくせ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overseas stude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両親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ょうし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oth parent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料理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ょうり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uisin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旅行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りょこ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ravel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零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zero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冷蔵庫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いぞうこ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frigerato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コード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cor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レストラン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restauran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練習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れんしゅうす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practice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廊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う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corrido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六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ろく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six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ワイシャ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usiness shir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若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young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分か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か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be understoo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忘れ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すれ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forget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私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く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(humble) I,myself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私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し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I,myself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渡す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す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hand over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渡る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たる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to go across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悪い</w:t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わるい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bad</w:t>
            </w:r>
          </w:p>
        </w:tc>
      </w:tr>
      <w:tr>
        <w:trPr/>
        <w:tc>
          <w:tcPr>
            <w:tcW w:w="2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</w:r>
          </w:p>
        </w:tc>
        <w:tc>
          <w:tcPr>
            <w:tcW w:w="2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ascii="MS Mincho;ＭＳ 明朝" w:hAnsi="MS Mincho;ＭＳ 明朝" w:cs="MS Mincho;ＭＳ 明朝" w:eastAsia="MS Mincho;ＭＳ 明朝"/>
                <w:color w:val="000000"/>
                <w:sz w:val="23"/>
                <w:szCs w:val="23"/>
              </w:rPr>
              <w:t>より、ほう</w:t>
            </w:r>
          </w:p>
        </w:tc>
        <w:tc>
          <w:tcPr>
            <w:tcW w:w="43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3"/>
                <w:szCs w:val="23"/>
              </w:rPr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</w:rPr>
              <w:t>Used for comparison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280" w:after="280"/>
        <w:outlineLvl w:val="0"/>
        <w:rPr>
          <w:rFonts w:ascii="Trajan Pro" w:hAnsi="Trajan Pro" w:eastAsia="Times New Roman" w:cs="Arial"/>
          <w:b/>
          <w:b/>
          <w:bCs/>
          <w:color w:val="000000"/>
          <w:kern w:val="2"/>
          <w:sz w:val="48"/>
          <w:szCs w:val="48"/>
        </w:rPr>
      </w:pPr>
      <w:r>
        <w:rPr>
          <w:rFonts w:eastAsia="Times New Roman" w:cs="Arial" w:ascii="Trajan Pro" w:hAnsi="Trajan Pro"/>
          <w:b/>
          <w:bCs/>
          <w:color w:val="000000"/>
          <w:kern w:val="2"/>
          <w:sz w:val="48"/>
          <w:szCs w:val="4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jan Pro">
    <w:charset w:val="00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5">
              <wp:simplePos x="0" y="0"/>
              <wp:positionH relativeFrom="page">
                <wp:posOffset>999490</wp:posOffset>
              </wp:positionH>
              <wp:positionV relativeFrom="page">
                <wp:posOffset>9150350</wp:posOffset>
              </wp:positionV>
              <wp:extent cx="6458585" cy="645160"/>
              <wp:effectExtent l="635" t="0" r="0" b="1085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58760" cy="645120"/>
                        <a:chOff x="0" y="0"/>
                        <a:chExt cx="6458760" cy="645120"/>
                      </a:xfrm>
                    </wpg:grpSpPr>
                    <wps:wsp>
                      <wps:cNvCnPr/>
                      <wps:spPr>
                        <a:xfrm>
                          <a:off x="5544360" y="-863676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a7bfde"/>
                          </a:solidFill>
                          <a:miter/>
                        </a:ln>
                      </wps:spPr>
                      <wps:bodyPr/>
                    </wps:wsp>
                    <wps:wsp>
                      <wps:cNvSpPr/>
                      <wps:spPr>
                        <a:xfrm flipH="1">
                          <a:off x="0" y="0"/>
                          <a:ext cx="645120" cy="645120"/>
                        </a:xfrm>
                        <a:prstGeom prst="ellipse">
                          <a:avLst/>
                        </a:prstGeom>
                        <a:solidFill>
                          <a:srgbClr val="a7bfd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20160" y="69120"/>
                          <a:ext cx="576720" cy="574200"/>
                        </a:xfrm>
                        <a:prstGeom prst="ellipse">
                          <a:avLst/>
                        </a:prstGeom>
                        <a:solidFill>
                          <a:srgbClr val="d3dfe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55800" y="145440"/>
                          <a:ext cx="497160" cy="497880"/>
                        </a:xfrm>
                        <a:prstGeom prst="ellipse">
                          <a:avLst/>
                        </a:prstGeom>
                        <a:solidFill>
                          <a:srgbClr val="4f81bd"/>
                        </a:solidFill>
                        <a:ln w="0">
                          <a:noFill/>
                        </a:ln>
                        <a:effectLst>
                          <a:outerShdw dist="155280" dir="2700000" blurRad="0" rotWithShape="0">
                            <a:srgbClr val="7030a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center" w:pos="4680" w:leader="none"/>
                                <w:tab w:val="right" w:pos="9360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rajan Pro" w:hAnsi="Trajan Pro" w:eastAsia="Calibri" w:cs="Trajan Pro"/>
                                <w:lang w:bidi="ar-SA"/>
                              </w:rPr>
                              <w:t>1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8.7pt;margin-top:720.5pt;width:508.55pt;height:50.8pt" coordorigin="1574,14410" coordsize="10171,1016">
              <v:shape id="shape_0" stroked="t" o:allowincell="f" style="position:absolute;left:10305;top:809;width:0;height:0;mso-position-horizontal-relative:page;mso-position-vertical-relative:page" type="_x0000_t32">
                <v:stroke color="#a7bfde" weight="9360" joinstyle="miter" endcap="flat"/>
                <v:fill o:detectmouseclick="t" on="false"/>
                <w10:wrap type="none"/>
              </v:shape>
              <v:oval id="shape_0" fillcolor="#a7bfde" stroked="f" o:allowincell="f" style="position:absolute;left:1574;top:14410;width:1015;height:1015;flip:x;mso-wrap-style:none;v-text-anchor:middle;mso-position-horizontal-relative:page;mso-position-vertical-relative:page">
                <v:fill o:detectmouseclick="t" type="solid" color2="#584021"/>
                <v:stroke color="#3465a4" joinstyle="round" endcap="flat"/>
                <w10:wrap type="none"/>
              </v:oval>
              <v:oval id="shape_0" fillcolor="#d3dfee" stroked="f" o:allowincell="f" style="position:absolute;left:1606;top:14519;width:907;height:903;flip:x;mso-wrap-style:none;v-text-anchor:middle;mso-position-horizontal-relative:page;mso-position-vertical-relative:page">
                <v:fill o:detectmouseclick="t" type="solid" color2="#2c2011"/>
                <v:stroke color="#3465a4" joinstyle="round" endcap="flat"/>
                <w10:wrap type="none"/>
              </v:oval>
              <v:oval id="shape_0" fillcolor="#4f81bd" stroked="f" o:allowincell="f" style="position:absolute;left:1662;top:14639;width:782;height:783;flip:x;mso-wrap-style:square;v-text-anchor:middle;mso-position-horizontal-relative:page;mso-position-vertical-relative:page">
                <v:textbox>
                  <w:txbxContent>
                    <w:p>
                      <w:pPr>
                        <w:tabs>
                          <w:tab w:val="center" w:pos="4680" w:leader="none"/>
                          <w:tab w:val="right" w:pos="9360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rajan Pro" w:hAnsi="Trajan Pro" w:eastAsia="Calibri" w:cs="Trajan Pro"/>
                          <w:lang w:bidi="ar-SA"/>
                        </w:rPr>
                        <w:t>17</w:t>
                      </w:r>
                    </w:p>
                  </w:txbxContent>
                </v:textbox>
                <v:fill o:detectmouseclick="t" type="solid" color2="#b07e42"/>
                <v:stroke color="#3465a4" joinstyle="round" endcap="flat"/>
                <v:shadow on="t" obscured="f" color="#7030a0"/>
                <w10:wrap type="none"/>
              </v:oval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rajan Pro" w:hAnsi="Trajan Pro" w:cs="Trajan Pro"/>
        <w:b/>
        <w:b/>
        <w:color w:val="365F91"/>
        <w:sz w:val="24"/>
        <w:szCs w:val="24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9">
              <wp:simplePos x="0" y="0"/>
              <wp:positionH relativeFrom="margin">
                <wp:posOffset>-3483610</wp:posOffset>
              </wp:positionH>
              <wp:positionV relativeFrom="page">
                <wp:align>top</wp:align>
              </wp:positionV>
              <wp:extent cx="3483610" cy="1334770"/>
              <wp:effectExtent l="95250" t="95885" r="762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52116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7030a0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268.9pt;margin-top:-5.45pt;width:268.85pt;height:116.05pt" coordorigin="-5378,-109" coordsize="5377,2321"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-1079;top:420;width:3986;height:1709;flip:x;rotation:90;mso-position-horizontal-relative:margin;mso-position-vertical:top;mso-position-vertical-relative:page" type="_x0000_t32">
                <v:stroke color="#f2f2f2" weight="38160" joinstyle="miter" endcap="flat"/>
                <v:fill o:detectmouseclick="t" on="false"/>
                <w10:wrap type="none"/>
              </v:shape>
              <v:group id="shape_0" style="position:absolute;left:-5378;top:-109;width:2102;height:2321">
                <v:shape id="shape_0" coordsize="6418,6670" path="m6418,1185l6418,6670l1809,6669c974,5889,0,3958,1407,1987c2830,0,5591,411,6418,1185xe" fillcolor="#7030a0" stroked="t" o:allowincell="f" style="position:absolute;left:-5377;top:-109;width:2101;height:2320;flip:y;mso-wrap-style:none;v-text-anchor:middle;rotation:90;mso-position-horizontal-relative:margin;mso-position-vertical:top;mso-position-vertical-relative:page">
                  <v:fill o:detectmouseclick="t" type="solid" color2="#8fcf5f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7030a0" stroked="t" o:allowincell="f" style="position:absolute;left:-5299;top:124;width:1796;height:1690;mso-wrap-style:none;v-text-anchor:middle;rotation:181;mso-position-horizontal-relative:margin;mso-position-vertical:top;mso-position-vertical-relative:page">
                  <v:fill o:detectmouseclick="t" type="solid" color2="#8fcf5f"/>
                  <v:stroke color="#f2f2f2" weight="38160" joinstyle="miter" endcap="flat"/>
                  <w10:wrap type="none"/>
                </v:oval>
                <v:oval id="shape_0" fillcolor="#7030a0" stroked="t" o:allowincell="f" style="position:absolute;left:-4981;top:511;width:1358;height:1278;mso-wrap-style:none;v-text-anchor:middle;rotation:181;mso-position-horizontal-relative:margin;mso-position-vertical:top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8fcf5f"/>
                  <v:stroke color="#f2f2f2" weight="38160" joinstyle="miter" endcap="flat"/>
                  <w10:wrap type="none"/>
                </v:oval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9370</wp:posOffset>
              </wp:positionH>
              <wp:positionV relativeFrom="page">
                <wp:posOffset>95885</wp:posOffset>
              </wp:positionV>
              <wp:extent cx="3483610" cy="1334770"/>
              <wp:effectExtent l="96520" t="95885" r="762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483720" cy="1334880"/>
                        <a:chOff x="0" y="0"/>
                        <a:chExt cx="3483720" cy="1334880"/>
                      </a:xfrm>
                    </wpg:grpSpPr>
                    <wps:wsp>
                      <wps:cNvCnPr/>
                      <wps:spPr>
                        <a:xfrm flipH="1">
                          <a:off x="37440" y="-455760"/>
                          <a:ext cx="2532240" cy="1086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  <wpg:grpSp>
                      <wpg:cNvGrpSpPr/>
                      <wpg:grpSpPr>
                        <a:xfrm>
                          <a:off x="0" y="0"/>
                          <a:ext cx="1473840" cy="1334880"/>
                        </a:xfrm>
                      </wpg:grpSpPr>
                      <wps:wsp>
                        <wps:cNvSpPr/>
                        <wps:spPr>
                          <a:xfrm flipV="1" rot="16200000">
                            <a:off x="69480" y="-69480"/>
                            <a:ext cx="1334880" cy="147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8" h="6670">
                                <a:moveTo>
                                  <a:pt x="6418" y="1185"/>
                                </a:moveTo>
                                <a:lnTo>
                                  <a:pt x="6418" y="6670"/>
                                </a:lnTo>
                                <a:lnTo>
                                  <a:pt x="1809" y="6669"/>
                                </a:lnTo>
                                <a:cubicBezTo>
                                  <a:pt x="974" y="5889"/>
                                  <a:pt x="0" y="3958"/>
                                  <a:pt x="1407" y="1987"/>
                                </a:cubicBezTo>
                                <a:cubicBezTo>
                                  <a:pt x="2830" y="0"/>
                                  <a:pt x="5591" y="411"/>
                                  <a:pt x="6418" y="118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round/>
                          </a:ln>
                          <a:effectLst>
                            <a:outerShdw dist="107932" dir="13500000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119160" y="79200"/>
                            <a:ext cx="1141200" cy="107388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72000">
                            <a:off x="320400" y="324360"/>
                            <a:ext cx="862920" cy="812160"/>
                          </a:xfrm>
                          <a:prstGeom prst="ellipse">
                            <a:avLst/>
                          </a:prstGeom>
                          <a:solidFill>
                            <a:srgbClr val="8064a2"/>
                          </a:solidFill>
                          <a:ln w="38160">
                            <a:solidFill>
                              <a:srgbClr val="f2f2f2"/>
                            </a:solidFill>
                            <a:miter/>
                          </a:ln>
                          <a:effectLst>
                            <a:outerShdw dist="107932" dir="13500000" blurRad="0" rotWithShape="0">
                              <a:srgbClr val="548dd4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.55pt;margin-top:2.05pt;width:268.85pt;height:116.05pt" coordorigin="171,41" coordsize="5377,2321">
              <v:shape id="shape_0" stroked="t" o:allowincell="f" style="position:absolute;left:-1017;top:571;width:3986;height:1709;flip:x;rotation:90;mso-position-horizontal-relative:page;mso-position-vertical-relative:page" type="_x0000_t32">
                <v:stroke color="#f2f2f2" weight="38160" joinstyle="miter" endcap="flat"/>
                <v:fill o:detectmouseclick="t" on="false"/>
                <v:shadow on="t" obscured="f" color="#548dd4"/>
                <w10:wrap type="none"/>
              </v:shape>
              <v:group id="shape_0" style="position:absolute;left:171;top:41;width:2102;height:2321">
                <v:shape id="shape_0" coordsize="6418,6670" path="m6418,1185l6418,6670l1809,6669c974,5889,0,3958,1407,1987c2830,0,5591,411,6418,1185xe" fillcolor="#8064a2" stroked="t" o:allowincell="f" style="position:absolute;left:171;top:42;width:2101;height:2320;flip:y;mso-wrap-style:none;v-text-anchor:middle;rotation:90;mso-position-horizontal-relative:page;mso-position-vertical-relative:page">
                  <v:fill o:detectmouseclick="t" type="solid" color2="#7f9b5d"/>
                  <v:stroke color="#f2f2f2" weight="38160" joinstyle="round" endcap="flat"/>
                  <v:shadow on="t" obscured="f" color="#3f3151"/>
                  <w10:wrap type="none"/>
                </v:shape>
                <v:oval id="shape_0" fillcolor="#8064a2" stroked="t" o:allowincell="f" style="position:absolute;left:249;top:275;width:1796;height:1690;mso-wrap-style:none;v-text-anchor:middle;rotation:181;mso-position-horizontal-relative:page;mso-position-vertical-relative:page"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  <v:oval id="shape_0" fillcolor="#8064a2" stroked="t" o:allowincell="f" style="position:absolute;left:567;top:662;width:1358;height:1278;mso-wrap-style:none;v-text-anchor:middle;rotation:181;mso-position-horizontal-relative:page;mso-position-vertical-relative:page">
                  <v:textbox>
                    <w:txbxContent>
                      <w:p>
                        <w:pPr>
                          <w:tabs>
                            <w:tab w:val="center" w:pos="4680" w:leader="none"/>
                            <w:tab w:val="right" w:pos="9360" w:leader="none"/>
                          </w:tabs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#f2f2f2" weight="38160" joinstyle="miter" endcap="flat"/>
                  <v:shadow on="t" obscured="f" color="#548dd4"/>
                  <w10:wrap type="none"/>
                </v:oval>
              </v:group>
            </v:group>
          </w:pict>
        </mc:Fallback>
      </mc:AlternateContent>
    </w:r>
    <w:r>
      <w:rPr>
        <w:rFonts w:eastAsia="Trajan Pro" w:cs="Trajan Pro" w:ascii="Trajan Pro" w:hAnsi="Trajan Pro"/>
        <w:b/>
        <w:sz w:val="24"/>
        <w:szCs w:val="24"/>
      </w:rPr>
      <w:t xml:space="preserve">                                      </w:t>
    </w:r>
    <w:r>
      <w:rPr>
        <w:rFonts w:cs="Trajan Pro" w:ascii="Trajan Pro" w:hAnsi="Trajan Pro"/>
        <w:b/>
        <w:sz w:val="24"/>
        <w:szCs w:val="24"/>
      </w:rPr>
      <w:t>JLPT Resources – http://www.tanos.co.uk/jlpt/</w:t>
    </w:r>
  </w:p>
  <w:p>
    <w:pPr>
      <w:pStyle w:val="Header"/>
      <w:spacing w:before="0" w:after="200"/>
      <w:rPr>
        <w:rFonts w:ascii="Trajan Pro" w:hAnsi="Trajan Pro" w:cs="Trajan Pro"/>
        <w:b/>
        <w:b/>
        <w:color w:val="365F91"/>
        <w:sz w:val="24"/>
        <w:szCs w:val="24"/>
      </w:rPr>
    </w:pPr>
    <w:r>
      <w:rPr>
        <w:rFonts w:cs="Trajan Pro" w:ascii="Trajan Pro" w:hAnsi="Trajan Pro"/>
        <w:b/>
        <w:color w:val="365F91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BalloonTextChar1">
    <w:name w:val="Balloon Text Char1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23:30:00Z</dcterms:created>
  <dc:creator>Jonathan Waller (tanos.co.uk); Jan</dc:creator>
  <dc:description/>
  <cp:keywords/>
  <dc:language>en-US</dc:language>
  <cp:lastModifiedBy>Jan</cp:lastModifiedBy>
  <dcterms:modified xsi:type="dcterms:W3CDTF">2010-05-19T00:56:00Z</dcterms:modified>
  <cp:revision>5</cp:revision>
  <dc:subject/>
  <dc:title/>
</cp:coreProperties>
</file>